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5</w:t>
      </w:r>
    </w:p>
    <w:p>
      <w:pPr>
        <w:pStyle w:val="Normal"/>
        <w:rPr/>
      </w:pPr>
      <w:r>
        <w:rPr>
          <w:b/>
          <w:sz w:val="24"/>
          <w:szCs w:val="24"/>
        </w:rPr>
        <w:t>1. Человек и природа в лирике А. А. Фета. Чтение наизусть одного из стихотворений.</w:t>
      </w:r>
    </w:p>
    <w:p>
      <w:pPr>
        <w:pStyle w:val="Normal"/>
        <w:rPr/>
      </w:pPr>
      <w:r>
        <w:rPr>
          <w:b/>
          <w:sz w:val="24"/>
          <w:szCs w:val="24"/>
        </w:rPr>
        <w:t>2.Тема коллективизации в романе М. А. Шолохов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«Поднятая целин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  Творчество Фета знаменует новый этап в развитии русской романтической поэ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снове фетовской поэтики — особая философия, выражающая зримые и незримые связи человека и природы (циклы «Весна», «Лето», «Осень», «Снега», «Гадания», «Вечера и ночи», «Море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нтический герой Фета стремится слиться с запредельным. Только жизнь в запредельном дает ему возможность пережить состояние абсолютной свободы. Но в это запредельное человека ведет природа. Растворяясь в природном мире, погружаясь в самые таинственные ее глубины, герой Фета обретает способность видеть прекрасную душу при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ый счастливый миг для него — ощущение полного слияния с природ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ый день спят ночные цве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лишь солнце за рощу зайд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крываются тихо лис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я слышу, как сердце цвет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ение сердца -- символ духовного соединения с природой (причем такого соединения, которое происходит как эстетическое переживание). Чем сильнее захватывает человека эстетическое переживание природы, тем дальше он уходит от реальности. Такое раздвоение и есть художественное проявление романтического «двоемирия». Человек начинает говорить на прекрасном языке прир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безмолвствует, пышно чиста, Молодая владычица сада: Только песне нужна красота, Красоте же и песен не над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щениям к природе в лирике Фета нет кон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ахни мне объятья твои, Густолистный, развесистый ле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рическому герою хочется соединиться в объятии с лесом для того, чтобы «сладко вздохнут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Шепот, робкое дыханье...» Темы стихотворения: природа, любовь. Свидание в саду. Таинственный полумрак. Безглагольность. «Музыка любви». Фет изображает не столько предметы, явления, сколько оттенки, тени, неопределенные эмоции. Любовная и пейзажная лирика сливаются в одно целое. Ключевые образы лирики Фета— «роза» и «соловей». «Пурпур розы» в финале переходит в торжествующую «зарю». Это символ света любви, восхода новой жизни — высшее выражение душевного подъ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ихотворении «Сияла ночь. Луной был полон сад...» соединены две основные темы Фета: любовь и искусство (музыка) — самое прекрасное в человеческой жизни. Звуковые повторы усиливают воздействие фетовского образа. Аллитерация (н—л) создает звуковой образ, подчеркивает образ живопис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яла ночь. Луной был полон сад. Лежали Лучи у наших ног в гостиной без ог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хотворение можно сравнить с пушкинским «Я помню чудное мгновенье...». Так же как и у Пушкина, в фетовском произведении две основные части: говорится о первой встрече с героиней и о второй. Правда, у Фета вторая встреча могла и не быть реальной, а только сильным и живым воспоминанием. Годы, прошедшие после первой встречи, были днями одиночества и тоски: «И много лет прошло томительных и скучных». Последние четыре строки — это смысловое, музыкальное завершение стихотворения. У Фета финал очень значим. Выражается сила истинной любви и истинного искусства, которые поднимают его над временем и смерть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жизни нет конца, и цели нет иной, Как только веровать в рыдающие звуки, Тебя любить, обнять и плакать над тобой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2. Сюжет романа «Поднятая целина» переносит нас на Дон, на хутор Гремячий Лог, куда одновременно приезжают участники и идеологи будущего конфликта: один, Половцев, ночью, как волк, потому что он белогвардеец, другой, бывший путилов-ский рабочий и красный моряк Давыдов, — днем, открыто. Половцев хочет втянуть передохнувших после гражданской казаков в Союз борьбы за освобождение Дона, Давыдов как двадцатипятитысячник должен собрать всех в колхоз, поприжав покрепче кулака. После приезда вожаков стремительно разворачивается сюжетное действие с его основными «узлами»: первым собранием бедняков, принявшим решение раскулачить «богатеньких», сценой раскулачивания Гаева, Лапшинова и прочих, раздачей имущества беднякам, вторым собранием гремяченцев по созданию колхоза, драматическим «бабьим бунтом», сценой пахоты, когда Давыдов сумел организовать социалистическое соревнование бригад. Массовые сцены — художественная особенность нового, советского романа — романа социалистического реализма. Что хочет сказать художник таким сюжетостроением? «Течет» масса народная, выявляя свое, заинтересованное отношение к новым идеям, стало быть, народ — хозяин и творец истории. Так ли эт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овцев сразу взял в оборот местного агронома и крепкого хозяина Якова Лукича Островн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выдов сразу начал подзадоривать бедняков: «Кулак гноит хлеб в земле», и жалобные голоса незамедлительно откликнулись: «Эти (быки) у богатых, им и ветер в спину», а Любишкин предложил: добро богатых нужно отдать в колхо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н «Поднятая целина» повествует о создании колхоза и полифоничности мнений самих крестьян. Все заинтересованы, равнодушных не было: мужик в лисьем треухе предложил собрать бедняков в один колхоз, середняков — в другой, а лодырей — на выселки. Николай Люшня убежден: «колхоз — дело добровольное, хочешь иди, хочешь — со стороны гляди», т. е. он за свободу выбора. Доводы Кондрата Майданникова, середняка, привлекают, но не убеждают: он верно назвал причины незащищенности единоличного хозяйства — и засуха, и проливные дожди, и неурожай, и свалившаяся вдруг на работника хворость, и смерть хозяина. Он серьезен и обстоятелен, этот человек, который принимал у своей коровы, трепеща, маленького, дрожащего бычка, растил как ребенка, а теперь, голосуя за колхоз, отдавал свою «худобу» в чужие руки, возможно, ленивые и равнодушные. «Правда» Кондрата трогает нас до слез, ибо его трудовые мозоли, любовь к родному наделу, животине свидетельствуют о глубокой укорененности в жизни и понятном каждому страхе за будущее. Какая же вина лежит на бездумных устроителях колхозов за миллионы обманутых Май-данниковых! А предпосылки трагедии уже обозначены в итогах собрания. «Ты нас не силуй», — прозвучал голос одного из многих. «Таких, как ты, всех угробим», — пообещал коммунист Давыдов, не вдумавшийся в народные мнения. А ведь коряво, без опоры на науку были высказаны идеи фермерского хозяйства на всех уровнях: для богатых, для середняков, для бедняков с постоянной и целенаправленной помощью государства послед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Жизнь в Гремячем Логе встала как «норовистый конь перед препятствием», и это естественно: кто-то сводил на общий баз свою скотину, кто-то убивал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 и телушек, объедаясь до болезни мясом, кто-то приходил на конюшню покормить своего коня. Брожение усилилось, когда стало известно, что соседи из другого колхоза претендуют на часть семенного фонда. Мужики готовы были развязать новую гражданскую войну: «Ярские приехали забирать семфонд!», а в ответ: «Вас в Соловки надо сажать, собаки на сене!» Страшные по свирепости и жестокости сцен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раматических коллизиях романа раскрываются характеры интересные, самобытные, описанные ярко, пластично, с юмором и со слезами. Не может читатель не сочувствовать Давыдову с его широтой души и внутренней правдивостью, но ставшему носителем командно-административной системы и ее заложником, не может не горевать над неустроенностью жизни, несогретостью Нагульнова, верящего в мировую революцию и готового за нее жизнь отдать, несущего в себе страшную идеологию «нагульнов-щины» и фанатизм, граничащий с безум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ение романа «Поднятая целина», бесспорно, и в мало-мальски правдивом изображении деревни 30-х годов на фоне лубочной, парадной советской литературы, и в том, что Шолохов, по существу, открыл своим романом «деревенскую прозу» XX века. И наш интерес к произведениям Ф. Абрамова, В. Белова, В. Распутина, В. Тендрякова, В. Шукшина неизменен именно потому, что мы когда-то в школе впервые познакомились с деревенскими проблемами, сроднились с ними благодаря Шолохо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43:00Z</dcterms:created>
  <dc:creator>Profy</dc:creator>
  <dc:description/>
  <dc:language>en-US</dc:language>
  <cp:lastModifiedBy>Profy</cp:lastModifiedBy>
  <dcterms:modified xsi:type="dcterms:W3CDTF">2003-05-30T11:39:00Z</dcterms:modified>
  <cp:revision>5</cp:revision>
  <dc:subject/>
  <dc:title>Билет № 15</dc:title>
</cp:coreProperties>
</file>